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09401004"/>
            <w:bookmarkEnd w:id="1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23.5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4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30.1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4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/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Bc. Vlastimil Braun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kolektiv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32x A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TECHNICKÁ SPECIFIKACE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d.2.1.5600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GB"/>
              </w:rPr>
              <w:t xml:space="preserve">X02  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1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TROJNĚ-TECHNOLOGICKÉ ČÁSTI PS5600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br w:type="page"/>
      </w:r>
      <w:bookmarkStart w:id="2" w:name="_Hlk51158651"/>
      <w:bookmarkStart w:id="3" w:name="_Hlk51158399"/>
      <w:bookmarkStart w:id="4" w:name="_Hlk74556295"/>
      <w:bookmarkEnd w:id="2"/>
      <w:bookmarkEnd w:id="3"/>
      <w:bookmarkEnd w:id="4"/>
      <w:r>
        <w:rPr>
          <w:lang w:val="cs-CZ"/>
        </w:rPr>
        <w:t>Technická specifikace strojů a zařízení</w:t>
      </w:r>
      <w:r>
        <w:rPr/>
        <w:t>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5162"/>
        <w:gridCol w:w="561"/>
        <w:gridCol w:w="646"/>
      </w:tblGrid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eastAsia="Calibri" w:cs="Arial"/>
                <w:b/>
                <w:sz w:val="28"/>
                <w:szCs w:val="28"/>
              </w:rPr>
              <w:t>PS5611 Polymer pro mechanické předčištění, PS5612 Polymer pro biologické předčištěn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KI001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KI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anely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KI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íchadl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AG00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1___MO05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AG00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1___MO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AG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ED7D31"/>
              </w:rPr>
              <w:t>5612___MO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AG00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2___MO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Šnek zásobník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1___MO05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ED7D31"/>
              </w:rPr>
              <w:t>5612___MO051_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zmíchávací stanice práškového polymeru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>
                <w:rFonts w:cs="Arial"/>
              </w:rPr>
              <w:t xml:space="preserve">Tříkomorová rozmíchávací stanice práškového flokulantu, </w:t>
            </w:r>
            <w:r>
              <w:rPr/>
              <w:t>jednotka bude tříkomorová. V rozpouštěcí jednotce bude možné připravovat polymer jak ze sypkého polymeru (podávání pomocí jednotky Big-Bag), tak z tekutého koncentrátu (skladování v IBC kontejnerech). První míchaná část je přípravná a dochází zde k rozmíchání sypkého flokulantu a pitné vody. Pitná voda je přiváděna z hlavního rozvodu a je dávkována ředícím panelem, který je součástí přípravné jednotky. Druhá část je též míchaná a dochází zde ke zrání rozmíchaného tekutého flokulantu. Poslední třetí část, je skladovací a odtud budou čerpadla připravený flokulant dávkovat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Parametry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Počet komor</w:t>
              <w:tab/>
              <w:tab/>
              <w:tab/>
              <w:t>2 kp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Objem jednotky</w:t>
              <w:tab/>
              <w:tab/>
              <w:t>4000 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Průtok jednotkou</w:t>
              <w:tab/>
              <w:tab/>
              <w:t>2000 l/h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Koncentrace roztoku</w:t>
              <w:tab/>
              <w:tab/>
              <w:t>3 g/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Denní spotřeba polymeru</w:t>
              <w:tab/>
              <w:t>144 kg/d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Rozměr jednotky</w:t>
              <w:tab/>
              <w:tab/>
              <w:t>3x1,35x1,3 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Zásobník</w:t>
              <w:tab/>
              <w:tab/>
              <w:tab/>
              <w:t>35 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Šnek zásobníku</w:t>
              <w:tab/>
              <w:tab/>
              <w:t>max 0,09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Otáčky</w:t>
              <w:tab/>
              <w:tab/>
              <w:tab/>
              <w:tab/>
              <w:t>cca 1335 rp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Včetně vibračního systému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Míchadlo přípravy</w:t>
              <w:tab/>
              <w:tab/>
              <w:t>max 0,55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Otáčky</w:t>
              <w:tab/>
              <w:tab/>
              <w:tab/>
              <w:tab/>
              <w:t>cca 114 rp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Míchadlo zrání</w:t>
              <w:tab/>
              <w:tab/>
              <w:t>max 0,55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Otáčky</w:t>
              <w:tab/>
              <w:tab/>
              <w:tab/>
              <w:tab/>
              <w:t>cca 114 rp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Ředící panel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Uzavírací šoupátko, filtr, redukční ventil, manometr, pneumatický ventil, kontaktní vodoměr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Materiálové provedení jednotky PP (nádrže a přepážky), PP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</w:rPr>
            </w:pPr>
            <w:r>
              <w:rPr/>
              <w:t>Součástí dodávky je kabelové propojení všech částí (napájecí a řídící kabely), dále řídící jednotka s PLC displejem pro řízení celé jednotky přípravy polymeru a příslušného Big-Bag podavače, resp. jeho dopravníku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rozmíchávací stani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KI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6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 xml:space="preserve">5611___MO033_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2___MO036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(motor vibrátoru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 xml:space="preserve">5611___MO043_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2___MO046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(motor dopravníku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ig-Bag jednotka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</w:rPr>
            </w:pPr>
            <w:r>
              <w:rPr/>
              <w:t>Vyprazdňovací Big-Bag stanice práškového polymeru. Samostatná, samonosná jednotka</w:t>
            </w:r>
            <w:r>
              <w:rPr>
                <w:rFonts w:cs="Arial"/>
              </w:rPr>
              <w:t xml:space="preserve"> se závěsným zařízením, vibráčním systémem a dopravníkem práškového polymeru do rozmíchávací jednotky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Parametry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Big-Bag vak</w:t>
              <w:tab/>
              <w:tab/>
              <w:tab/>
              <w:t>1000 kg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Rozměr jednotky</w:t>
              <w:tab/>
              <w:tab/>
              <w:t>1,5x1,5x4,8 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Závěsný systém a kočka</w:t>
              <w:tab/>
              <w:t>1000 kg (nosnost)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Dopravník</w:t>
              <w:tab/>
              <w:tab/>
              <w:tab/>
              <w:t>max 1,1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Délka</w:t>
              <w:tab/>
              <w:tab/>
              <w:tab/>
              <w:tab/>
              <w:t>cca 3,5 m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Instalace pod úhlem</w:t>
              <w:tab/>
              <w:tab/>
              <w:t>cca 45°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Vibrátor</w:t>
              <w:tab/>
              <w:tab/>
              <w:tab/>
              <w:t>max 0,18 kW, 400 V, 50 Hz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Materiálové provedení jednotky kombinace ocel 1.4307 a 1.0038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/>
              <w:t>Součástí dodávky je kabelové propojení všech částí (napájecí a řídící kabely), dále ovladač pro manipulaci s Big-Bag vakem pomocí závěsného zařízení. Dopravník je řízení pomocí jednotky přípravy polymeru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Big-Bag jednotk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PO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PO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PO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O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1___MO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2___MO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12___MO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2___MO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Čerpadlo polymer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průmyslové horizontální jednovřetenové čerpadlo pro čerpání pomyerního flokulantu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ČS SO41.03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0,125-1,2 m3/h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color w:val="FF0000"/>
                <w:u w:val="single"/>
              </w:rPr>
            </w:pPr>
            <w:r>
              <w:rPr>
                <w:rFonts w:cs="Arial"/>
                <w:color w:val="FF0000"/>
              </w:rPr>
              <w:t>provozní bod pro návrh čerpadla 1,2 m3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é výšce H =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kon: 0,75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40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 xml:space="preserve">otáčky: </w:t>
            </w:r>
            <w:r>
              <w:rPr>
                <w:rFonts w:cs="Arial"/>
                <w:color w:val="FF0000"/>
              </w:rPr>
              <w:t xml:space="preserve">cca </w:t>
            </w:r>
            <w:r>
              <w:rPr>
                <w:rFonts w:cs="Arial"/>
                <w:strike/>
                <w:color w:val="FF0000"/>
              </w:rPr>
              <w:t>60-</w:t>
            </w:r>
            <w:r>
              <w:rPr>
                <w:rFonts w:cs="Arial"/>
              </w:rPr>
              <w:t>450 ot./mi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mý star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statoru (3 PTC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hmotnost čerpadla včetně rámu: 44 kg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ací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á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materiálové provedení: šedá litina a nerezová oc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chrana proti přetlak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Montáž čerpadla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KI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KI007_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Materiálové provedení PEHD, armatury i potrubí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VH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05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09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1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VH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06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10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1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XC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XC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XC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XC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lová zpětná klapka s pružin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VH004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08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VH01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16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1___XB003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XB007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12___XB01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XB015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jistný ventil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tlak 6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akový pojistný ventil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ojistného ventil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O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12___MO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lovák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ntáž čerpadla úkapů/průsak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x005F_XC005_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5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17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Odstavecseseznamem"/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VH000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00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VH060_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polymer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PIT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IT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IT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PIT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ustava pro měření tlaku v potrub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trubka, PEHD, DN20, délka cca 1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uzavírací kohout, PEHD, DN2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zahrnuje samotné měřicí zařízení PIT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část PS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1___FIT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FIT0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FIT003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12___FIT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rubový indukční průtokoměr DN50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odávka PS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řírubového indukčního průtokoměru DN50, PN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00___VPO0050PPE_001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1___CPO0050PPEA001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1___CPO0050PPEB001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_001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szCs w:val="22"/>
              </w:rPr>
              <w:t>63</w:t>
            </w:r>
            <w:r>
              <w:rPr>
                <w:rFonts w:cs="Arial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Arial"/>
                <w:szCs w:val="22"/>
              </w:rPr>
              <w:t>5612___CPO0050PPEA002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 xml:space="preserve">Montáž trubky PEHD  DN </w:t>
            </w:r>
            <w:r>
              <w:rPr>
                <w:rFonts w:cs="Arial"/>
                <w:strike/>
                <w:szCs w:val="22"/>
              </w:rPr>
              <w:t>63</w:t>
            </w:r>
            <w:r>
              <w:rPr>
                <w:rFonts w:cs="Arial"/>
                <w:szCs w:val="22"/>
              </w:rPr>
              <w:t>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A003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A004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B002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B003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2___CPO0050PPEB004T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48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oleno na tupo 90°, PEHD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oleno na tupo 30°, PEHD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leno na tupo 45°, PEHD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Přechod ocel/plast, DN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70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íruba DN50 PEH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írubový spoj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Lemový nákružek, Krk, DN50 PEH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chod plast/plast-panel,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OBSAZEN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-objíka se závitovou tyčí pro montáž potrubí PEHD,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50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/>
      </w:pPr>
      <w:r>
        <w:rPr/>
      </w:r>
      <w:bookmarkStart w:id="5" w:name="_Hlk51158651"/>
      <w:bookmarkStart w:id="6" w:name="_Hlk51158399"/>
      <w:bookmarkStart w:id="7" w:name="_Hlk74556295"/>
      <w:bookmarkStart w:id="8" w:name="_Hlk51158651"/>
      <w:bookmarkStart w:id="9" w:name="_Hlk51158399"/>
      <w:bookmarkStart w:id="10" w:name="_Hlk74556295"/>
      <w:bookmarkEnd w:id="8"/>
      <w:bookmarkEnd w:id="9"/>
      <w:bookmarkEnd w:id="10"/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5083"/>
        <w:gridCol w:w="584"/>
        <w:gridCol w:w="728"/>
      </w:tblGrid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PS5621 a PS5622 Síran železit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RF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RF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RF003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RF004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kladovací nád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Samonosná stojící dvouplášťová nádrž pro skladování síranu železitého o objemu 50 m3, pro venkov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kónickým vrchem a rovným dnem pro instalkaci na betonový základ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50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7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válcové části 7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vnitřní 3,1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vnější 3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lnící hrdlo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ací hrdlo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ezpečnostní přepad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hrdlo pro instalaci měření 2x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tavoznak (indikace hladiny v nádrži – vizuální kontrola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PEHD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Nádrž včetně zaslepovacích přírub, žebříku s ochraným košem pro přístup k reviznímu otvoru, plošinou nad revizním otvorem pro přístup k hrdlům, závěsnou šibenící (jeřábek) pro bezpečnostní uchycení obsluhy při vstupu do nádrže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nádrž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RF005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Záchytná nádr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 xml:space="preserve">Samonosná stojící dvouplášťová nádrž pro zachycení úkapů o objemu </w:t>
            </w:r>
            <w:r>
              <w:rPr>
                <w:color w:val="FF0000"/>
              </w:rPr>
              <w:t>cca</w:t>
            </w:r>
            <w:r>
              <w:rPr/>
              <w:t xml:space="preserve"> 6 m3, pro venkovní/podzem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rovným čelem na obou koncích – horizontálně uložená (ležící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6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élka nádrže cca 3,3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1,6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 xml:space="preserve">výška </w:t>
            </w:r>
            <w:r>
              <w:rPr>
                <w:color w:val="FF0000"/>
              </w:rPr>
              <w:t xml:space="preserve">vlezu do </w:t>
            </w:r>
            <w:r>
              <w:rPr/>
              <w:t xml:space="preserve">nádrže cca </w:t>
            </w:r>
            <w:r>
              <w:rPr>
                <w:color w:val="FF0000"/>
              </w:rPr>
              <w:t xml:space="preserve">2,5 </w:t>
            </w:r>
            <w:r>
              <w:rPr>
                <w:strike/>
                <w:color w:val="FF0000"/>
              </w:rPr>
              <w:t>3,2</w:t>
            </w:r>
            <w:r>
              <w:rPr/>
              <w:t xml:space="preserve"> m (vrch vlezu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>průměr vlezu 1,2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 xml:space="preserve">revizní </w:t>
            </w:r>
            <w:r>
              <w:rPr>
                <w:color w:val="FF0000"/>
              </w:rPr>
              <w:t>otvor na nádrži</w:t>
            </w:r>
            <w:r>
              <w:rPr/>
              <w:t xml:space="preserve"> </w:t>
            </w:r>
            <w:r>
              <w:rPr>
                <w:strike/>
                <w:color w:val="FF0000"/>
              </w:rPr>
              <w:t>vlez</w:t>
            </w:r>
            <w:r>
              <w:rPr/>
              <w:t xml:space="preserve">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 xml:space="preserve">materiálové provedení </w:t>
            </w:r>
            <w:r>
              <w:rPr>
                <w:color w:val="FF0000"/>
              </w:rPr>
              <w:t xml:space="preserve">nádrže PE s obetonováním </w:t>
            </w:r>
            <w:r>
              <w:rPr>
                <w:strike/>
                <w:color w:val="FF0000"/>
              </w:rPr>
              <w:t>ocel tř. 11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Nádrž včetně výztuh a zaslepovacích přírub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nádrž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KI001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Přejímací box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Celonerezový box, uzamykatelný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box 1x0,5x0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otvírací stěn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uzamykání na petlici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materiálové provedení 1.4307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konstrukce pro osazení do výšky 900 mm (nohy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montážního a kotevního materiál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přejímacího box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UD001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pečnostní sprcha – venkovní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Volně stojící, ohřívaná, izolovaná tělová sprcha s oční sprchou pro umístění na volné prostranství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zinkovaná ocelová trubka, navíc izolovaná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ílé PE-opláštění s bílo/zelenými bezpečnostními pruhy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tělové srpchy &gt; 60 l/min. tlak 2 bar, přípojka na vodu 1 1/4"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oční sprchy &gt; 12 l/min. tlak 2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ční sprcha se 2 stříkacími hlavicemi, se samoregulujícím průtokovým regulátorem a ochranným kryt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nadná obsluha tělové sprchy pomocí táh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ejmutí ochranného víka spustí oční sprch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užitý samoregulační topný kabel, připojení: 230V, 50 Hz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le EN 15154-1+2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razuvzdorná až do -30 °C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sprch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UD002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pečnostní sprcha – vnitřní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Volně stojící, tělová sprcha s oční sprchou pro umístění do interiéru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zinkovaná ocelová trubk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ílé PE-opláštění s bílo/zelenými bezpečnostními pruhy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tělové srpchy &gt; 60 l/min. tlak 2 bar, přípojka na vodu 1 1/4"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oční sprchy &gt; 12 l/min. tlak 2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ční sprcha se 2 stříkacími hlavicemi, se samoregulujícím průtokovým regulátorem a ochranným kryt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nadná obsluha tělové sprchy pomocí táh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ejmutí ochranného víka spustí oční sprch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le EN 15154-1+2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sprch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0[E-H]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A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VA05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A05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A05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5B9BD5"/>
              </w:rPr>
            </w:pPr>
            <w:r>
              <w:rPr>
                <w:rFonts w:cs="Arial"/>
                <w:color w:val="5B9BD5"/>
              </w:rPr>
              <w:t>5622___Y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5B9BD5"/>
              </w:rPr>
            </w:pPr>
            <w:r>
              <w:rPr>
                <w:rFonts w:cs="Arial"/>
                <w:color w:val="5B9BD5"/>
              </w:rPr>
              <w:t>5621___Y05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5B9BD5"/>
              </w:rPr>
            </w:pPr>
            <w:r>
              <w:rPr>
                <w:rFonts w:cs="Arial"/>
                <w:color w:val="5B9BD5"/>
              </w:rPr>
              <w:t>5622___Y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5B9BD5"/>
              </w:rPr>
              <w:t>5622___Y051C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pneupohonem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 pneupohon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/>
              <w:t>Součástí dodávky je i 2x škrtící ventil pro regulaci pohybu pohon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0[A-D]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color w:val="000000"/>
                <w:szCs w:val="22"/>
              </w:rPr>
              <w:t>na sací straně čerpadla z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PO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P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O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22___MO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21___M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22___MO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Čerpadlo síran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myslové horizontální jednovřetenové čerpadlo pro čerpání síranu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ČS SO41.03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0,07-1,5 m3/h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color w:val="FF0000"/>
                <w:u w:val="single"/>
              </w:rPr>
            </w:pPr>
            <w:r>
              <w:rPr>
                <w:rFonts w:cs="Arial"/>
                <w:color w:val="FF0000"/>
              </w:rPr>
              <w:t>provozní bod pro návrh čerpadla 1,5 m3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é výšce H = cca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kon: max 0,75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40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 xml:space="preserve">otáčky: cca </w:t>
            </w:r>
            <w:r>
              <w:rPr>
                <w:rFonts w:cs="Arial"/>
                <w:strike/>
                <w:color w:val="FF0000"/>
              </w:rPr>
              <w:t>100-</w:t>
            </w:r>
            <w:r>
              <w:rPr>
                <w:rFonts w:cs="Arial"/>
              </w:rPr>
              <w:t>560 ot./mi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mý star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statoru (3 PTC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 čerpadla včetně rámu: cca 44 kg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ací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á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šedá litina a nerezová oc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chrana proti přetlak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Montáž čerpadla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O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22___MO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včetně plovák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částí je pouze dodávka čerpadla, montáž čerpadla není (čerpadlo je přenosné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KI001[A-C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KI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KI002_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, armatury i potrubí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14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VH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5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VH002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6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5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XC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XC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XC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25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lová zpětná klapka s pružin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4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VH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VH008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5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1894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XB003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XB00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XB007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Pojistný ventil DN25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ximální tlak 6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akový pojistný ventil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ojistného ventilu DN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IT001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1___PIT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PIT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ustava pro měření tlaku v potrub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trubka, PEHD, DN20, délka cca 1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uzavírací kohout, PEHD, DN2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zahrnuje samotné měřicí zařízení PIT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část PS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FIQ00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1___FIQ00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22___FIQ00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rubový indukční průtokoměr DN25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Dodávka PS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řírubového indukčního průtokoměru DN25, PN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22___VPI0025PPE_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2"/>
              </w:rPr>
              <w:t>Trubka PEHD DN 25 PN 10 ø 32 x 3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2"/>
              </w:rPr>
              <w:t>Montáž trubky PEHD 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22___VPI0050PPE_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1___CSZ0025PPEA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32 PN 10 ø 40 x 3,7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1___CSZ0025PPEB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32 PN 10 ø 40 x 3,7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1___CSZ0050PPEA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A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32 PN 10 ø 40 x 3,7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A003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32 PN 10 ø 40 x 3,7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B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32 PN 10 ø 40 x 3,7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B003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32 PN 10 ø 40 x 3,7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C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32 PN 10 ø 40 x 3,7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25PPED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32 PN 10 ø 40 x 3,7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3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A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A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A003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B00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C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D002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100PPE_000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100 PN 10 ø 100 x 10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100PPE_050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100 PN 10 ø 100 x 10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100PPE_051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DN 100 PN 10 ø 100 x 10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/>
              <w:t>5622___CSZ0050PPEA014T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Trubka PEHD DN 50 PN 10 ø 63 x 5,8 m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/>
              <w:t>Montáž trubky PEHD  DN 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bm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redukovaný D50-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T-kus rovnoramenný PEHD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Elektro redukce DN50-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redukc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na tupo 90°, PEHD,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4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9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9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45°, PEHD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45°, PEHD,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chod ocel/plast,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chod ocel/plast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chod plast/plast-panel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echodu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b/>
              </w:rPr>
              <w:t>NEOBSAZENO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eastAsia="Calibri" w:cs="Arial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-1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C-objíka se závitovou tyčí pro montáž potrubí PEHD,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uložení potrubí DN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1-2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-objíka se závitovou tyčí pro montáž potrubí PEHD,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bookmarkStart w:id="11" w:name="OLE_LINK1"/>
            <w:bookmarkEnd w:id="11"/>
            <w:r>
              <w:rPr>
                <w:rFonts w:cs="Arial"/>
              </w:rPr>
              <w:t>U2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dpěra L-80, délka 400 mm, ocel 1.4307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3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80, délka 52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Montáž U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4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80, délka 70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5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120, délka 80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6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120, délka 100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7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odpěra L-120, délka 1300 mm, ocel 1.4307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U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asivace spojů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088"/>
        <w:gridCol w:w="590"/>
        <w:gridCol w:w="705"/>
      </w:tblGrid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PS5632 Síran hlinit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RF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RF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kladovací nád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Samonosná stojící dvouplášťová nádrž pro skladování síranu hlinitého o objemu 50 m3, pro venkov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kónickým vrchem a rovným dnem pro instalkaci na betonový základ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50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7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válcové části 7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vnitřní 3,1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vnější 3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lnící hrdlo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ací hrdlo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ezpečnostní přepad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hrdlo pro instalaci měření 2x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tavoznak (indikace hladiny v nádrži – vizuální kontrola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PEHD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Nádrž včetně zaslepovacích přírub, žebříku s ochraným košem pro přístup k reviznímu otvoru, plošinou nad revizním otvorem pro přístup k hrdlům, závěsnou šibenící (jeřábek) pro bezpečnostní uchycení obsluhy při vstupu do nádrž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nádrž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KI002_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Přejímací box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Celonerezový box, uzamykatelný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box 1x0,5x0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otvírací stěn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uzamykání na petlici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materiálové provedení 1.4307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konstrukce pro osazení do výšky 900 mm (nohy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montážního a kotevního materiál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přejímacího box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VH000[C-D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VA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VA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5B9BD5"/>
              </w:rPr>
            </w:pPr>
            <w:r>
              <w:rPr>
                <w:rFonts w:cs="Arial"/>
                <w:color w:val="5B9BD5"/>
              </w:rPr>
              <w:t>5632___Y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5B9BD5"/>
              </w:rPr>
              <w:t>5632___Y051B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 pneupohonem DN10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 pneupohon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/>
              <w:t>Součástí dodávky je i 2x škrtící ventil pro regulaci pohybu pohon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0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P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32___M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Čerpadlo síran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myslové horizontální jednovřetenové čerpadlo pro čerpání síranu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ČS SO41.03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0,07-1,5 m3/h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color w:val="FF0000"/>
                <w:u w:val="single"/>
              </w:rPr>
            </w:pPr>
            <w:r>
              <w:rPr>
                <w:rFonts w:cs="Arial"/>
                <w:color w:val="FF0000"/>
              </w:rPr>
              <w:t>provozní bod pro návrh čerpadla 1,5 m3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é výšce H = cca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kon: max 0,75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40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 xml:space="preserve">otáčky: cca </w:t>
            </w:r>
            <w:r>
              <w:rPr>
                <w:rFonts w:cs="Arial"/>
                <w:strike/>
                <w:color w:val="FF0000"/>
              </w:rPr>
              <w:t>100-</w:t>
            </w:r>
            <w:r>
              <w:rPr>
                <w:rFonts w:cs="Arial"/>
              </w:rPr>
              <w:t>560 ot./mi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mý star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statoru (3 PTC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 čerpadla včetně rámu: cca 44 kg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ací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á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šedá litina a nerezová oc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chrana proti přetlak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Montáž čerpadla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KI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, armatury i potrubí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VH001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VH002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XC001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lová zpětná klapka s pružin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VH004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32___XB003[A-B]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jistný ventil DN2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síran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tlak 6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akový pojistný ventil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ojistného ventilu DN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PO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32___MO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četně plovák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ntáž čerpadla úkapů/průsaků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x005F_XC002_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5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VH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PIT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ustava pro měření tlaku v potrub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trubka, PEHD, DN20, délka cca 1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uzavírací kohout, PEHD, DN2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zahrnuje samotné měřicí zařízení P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Součást PS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32___FIQ001_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rubový indukční průtokoměr DN20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dodávka PS8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řírubového indukčního průtokoměru DN20, PN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25PPEA002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25 PN 10 ø 32 x 3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25PPEB002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25 PN 10 ø 32 x 3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50PPE_001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50 PN 10 ø 63 x 5,8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50PPEA001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50 PN 10 ø 63 x 5,8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50PPEA002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50 PN 10 ø 63 x 5,8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050PPEB001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50 PN 10 ø 63 x 5,8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100PPE_000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Trubka PEHD DN 100 PN 10 ø 110 x 10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trubky PEHD  DN 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5632___CSH0100PPE_050T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ubka PEHD DN 100 PN 10 ø 110 x 10 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ntáž trubky PEHD  DN 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bm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Elektro T-kus rovnoramenný PEHD, 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lektro T-kus rovnoramenný PEHD, redukovaný D50-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lektro T-kus rovnoramenný PEHD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lektro redukce DN50-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Ks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Ks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90°, PEHD, DN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45°, PEHD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leno na tupo 45°, PEHD, DN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chod ocel/plast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echod plast/plast-panel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echodu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b/>
              </w:rPr>
              <w:t>NEOBSAZEN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C-objíka se závitovou tyčí pro montáž potrubí PEHD, 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2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-objíka se závitovou tyčí pro montáž potrubí PEHD,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038"/>
        <w:gridCol w:w="581"/>
        <w:gridCol w:w="727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PS5652 Odpěňova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RF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RF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kladovací nád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 xml:space="preserve">Samonosná stojící dvouplášťová nádrž pro skladování </w:t>
            </w:r>
            <w:r>
              <w:rPr>
                <w:rFonts w:cs="Arial"/>
                <w:bCs/>
              </w:rPr>
              <w:t>odpěňovače</w:t>
            </w:r>
            <w:r>
              <w:rPr/>
              <w:t xml:space="preserve"> o objemu 5 m3, pro venkov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OTÁPĚNÁ NÁDRŽ!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kónickým vrchem a rovným dnem pro instalkaci na betonový základ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5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3,6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válcové části 3,3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, vnitřní 1,4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, vnější 1,6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lnící hrdlo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ací hrdlo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ezpečnostní přepad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hrdlo pro instalaci měření 2x DN1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tavoznak (indikace hladiny v nádrži – vizuální kontrola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izolace nádrže, GRP vrstva 100 mm s hliníkovou fólií pro věnkovní instalaci (plášť nádrže a čelo nádrže – vrch nádrže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tápění nádrže, otápěcí kabel 12 W / 1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PEHD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Nádrž včetně zaslepovacích přírub, žebříku s ochraným košem pro přístup k reviznímu otvoru, plošinou nad revizním otvorem pro přístup k hrdlům, závěsnou šibenící (jeřábek) pro bezpečnostní uchycení obsluhy při vstupu do nádrže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nádrž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10_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Přejímací box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Celonerezový box, uzamykatelný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box 1x0,5x0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otvírací stěn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uzamykání na petlici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materiálové provedení 1.4307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konstrukce pro osazení do výšky 900 mm (nohy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/>
              <w:t>včetně montážního a kotevního materiál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0[C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A05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A05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5B9BD5"/>
              </w:rPr>
              <w:t>5652___Y05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5B9BD5"/>
              </w:rPr>
              <w:t>5652___Y051B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10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řívodu do 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 pneupohon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/>
              <w:t>Součástí dodávky je i 2x škrtící ventil pro regulaci pohybu pohon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22___VH000[A-B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O003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4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5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52___MO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52___MO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52___MO003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52___MO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ED7D31"/>
              </w:rPr>
              <w:t>5652___MO005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Čerpadlo odpěňovač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průmyslové horizontální jednovřetenové čerpadlo pro čerpání odpěňovače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ČS SO41.03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0,15-1,5 m3/h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color w:val="FF0000"/>
                <w:u w:val="single"/>
              </w:rPr>
            </w:pPr>
            <w:r>
              <w:rPr>
                <w:rFonts w:cs="Arial"/>
                <w:color w:val="FF0000"/>
              </w:rPr>
              <w:t>provozní bod pro návrh čerpadla 1,5 m3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é výšce H = cca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kon: max 0,75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40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 xml:space="preserve">otáčky: cca </w:t>
            </w:r>
            <w:r>
              <w:rPr>
                <w:rFonts w:cs="Arial"/>
                <w:strike/>
                <w:color w:val="FF0000"/>
              </w:rPr>
              <w:t>100-</w:t>
            </w:r>
            <w:r>
              <w:rPr>
                <w:rFonts w:cs="Arial"/>
              </w:rPr>
              <w:t>560 ot./mi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mý star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statoru (3 PTC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 čerpadla včetně rámu: cca 44 kg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ací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tlačná příruba: G 1 ¼“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šedá litina a nerezová oc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chrana proti přetlak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Montáž čerpadla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02[A-C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03[A-C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KI004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KI005[A-C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, armatury i potrubí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01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05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9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13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17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sací straně čerpadla z nádrž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6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10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1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18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propojení záskokového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C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C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C003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C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C005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ulová zpětná klapka s pružin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08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12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16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VH020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s ruční pákou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hout 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B003[A-B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B007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B011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B015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XB019[A-D]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jistný ventil DN5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odpěňovač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na výtlaku čerpadl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tlak 6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akový pojistný ventil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/PP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ojistného ventil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O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ED7D31"/>
              </w:rPr>
              <w:t>5652___MO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lovák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ntáž čerpadla úkapů/průsaků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x005F_XC005_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5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VH017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IT001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IT002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IT003[A-D]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PIT004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PIT005[A-D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ustava pro měření tlaku v potrub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trubka, PEHD, DN20, délka cca 1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uzavírací kohout, PEHD, DN2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zahrnuje samotné měřicí zařízení PIT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oučást PS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FIQ001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FIQ00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52___FIQ00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FIQ001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FIQ001E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Přírubový indukční průtokoměr DN50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Dodávka PS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přírubového indukčního průtokoměru DN50, PN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_001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2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3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4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5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A006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2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3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4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5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B006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C003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C004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C006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D003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D004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050PPED006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Trubka PEHD DN 50 PN 10 ø 63 x 5,8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szCs w:val="22"/>
              </w:rPr>
              <w:t>Montáž trubky PEHD  DN 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100PPE_000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/>
              <w:t>Trubka PEHDDN 100 PN 10 ø 100 x 10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/>
              <w:t>Montáž trubky PEHD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52___COD0100PPE_050T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/>
              <w:t>Trubka PEHDDN 100 PN 10 ø 100 x 10 m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/>
              <w:t>Montáž trubky PEHD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o T-kus rovnoramenný PEHD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o T-kus rovnoramenný PEHD,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-kusu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leno na tupo 90°, PEHD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/>
              </w:rPr>
              <w:t>17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/>
              </w:rPr>
              <w:t>17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leno na tupo 45°, PEHD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řechod ocel/plast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přechodu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leno na tupo 90°, PEHD,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10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10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echod plast/plast-panel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echodu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a DN5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 příruby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řírubový spoj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Lemový nákružek, Krk, DN50 PEH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Montá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b/>
              </w:rPr>
              <w:t>NEOBSAZEN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</w:rPr>
              <w:t>C-objíka se závitovou tyčí pro montáž potrubí PEHD,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8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8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546" w:top="602" w:footer="1053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33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12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424"/>
    </w:tblGrid>
    <w:tr>
      <w:trPr/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edení stavby</w:t>
          </w:r>
        </w:p>
      </w:tc>
      <w:tc>
        <w:tcPr>
          <w:tcW w:w="4424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786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>
              <w:rFonts w:cs="Arial"/>
              <w:b/>
              <w:i/>
              <w:szCs w:val="18"/>
              <w:lang w:val="cs-CZ" w:eastAsia="cs-CZ"/>
            </w:rPr>
            <w:t>D.2.1.5600.02 Technická specifikace</w:t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5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539"/>
        </w:tabs>
        <w:ind w:left="482" w:hanging="34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spacing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before="12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Calibri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Calibri" w:cs="Arial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Calibri" w:cs="Arial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Calibri" w:cs="Arial"/>
      <w:b w:val="fals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eastAsia="Times New Roman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Calibri" w:cs="Arial"/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Calibri" w:cs="Arial"/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Calibri" w:cs="Arial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Calibri" w:cs="Aria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" w:cs="Arial"/>
      <w:b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Calibri" w:cs="Arial"/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Calibri" w:hAnsi="Calibri" w:eastAsia="Times New Roman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Calibri" w:cs="Arial"/>
      <w:b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Calibri" w:cs="Arial"/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CaracteristiquesChar">
    <w:name w:val="Caracteristiques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17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12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6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11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8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10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5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aracteristiques">
    <w:name w:val="Caracteristiques"/>
    <w:basedOn w:val="Normal"/>
    <w:qFormat/>
    <w:pPr>
      <w:numPr>
        <w:ilvl w:val="0"/>
        <w:numId w:val="16"/>
      </w:numPr>
      <w:tabs>
        <w:tab w:val="clear" w:pos="709"/>
        <w:tab w:val="left" w:pos="851" w:leader="none"/>
        <w:tab w:val="right" w:pos="5670" w:leader="dot"/>
        <w:tab w:val="left" w:pos="5954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50:00Z</dcterms:created>
  <dc:creator>Prager Aleš</dc:creator>
  <dc:description/>
  <cp:keywords/>
  <dc:language>en-US</dc:language>
  <cp:lastModifiedBy>Petr Kuběna</cp:lastModifiedBy>
  <cp:lastPrinted>2022-06-29T12:26:00Z</cp:lastPrinted>
  <dcterms:modified xsi:type="dcterms:W3CDTF">2025-05-23T08:50:00Z</dcterms:modified>
  <cp:revision>2</cp:revision>
  <dc:subject/>
  <dc:title>Název stavby (a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f2eae7bc-a045-4b8f-8c92-0d0fe9398a49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30T06:12:55Z</vt:lpwstr>
  </property>
  <property fmtid="{D5CDD505-2E9C-101B-9397-08002B2CF9AE}" pid="8" name="MSIP_Label_43f08ec5-d6d9-4227-8387-ccbfcb3632c4_SiteId">
    <vt:lpwstr>b7872ef0-9a00-4c18-8a4a-c7d25c778a9e</vt:lpwstr>
  </property>
</Properties>
</file>